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柳江区</w:t>
      </w:r>
      <w:r>
        <w:rPr>
          <w:rFonts w:eastAsia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eastAsia="方正小标宋简体"/>
          <w:sz w:val="32"/>
          <w:szCs w:val="32"/>
        </w:rPr>
        <w:t>年中小学生田</w:t>
      </w:r>
      <w:r>
        <w:rPr>
          <w:rFonts w:ascii="方正小标宋简体" w:hAnsi="方正小标宋简体" w:eastAsia="方正小标宋简体"/>
          <w:spacing w:val="10"/>
          <w:kern w:val="2"/>
          <w:sz w:val="32"/>
          <w:szCs w:val="32"/>
        </w:rPr>
        <w:t>径</w:t>
      </w:r>
      <w:r>
        <w:rPr>
          <w:rFonts w:ascii="方正小标宋简体" w:hAnsi="方正小标宋简体" w:eastAsia="方正小标宋简体"/>
          <w:sz w:val="32"/>
          <w:szCs w:val="32"/>
        </w:rPr>
        <w:t>运动会参赛证</w:t>
      </w:r>
    </w:p>
    <w:p>
      <w:pPr>
        <w:pStyle w:val="Normal"/>
        <w:rPr>
          <w:rFonts w:ascii="方正小标宋简体" w:hAnsi="方正小标宋简体" w:eastAsia="方正小标宋简体"/>
          <w:sz w:val="20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36830</wp:posOffset>
                </wp:positionV>
                <wp:extent cx="2980690" cy="274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4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柳江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年田径运动会参赛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级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号码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5.85pt;mso-wrap-distance-left:9.05pt;mso-wrap-distance-right:9.05pt;mso-wrap-distance-top:0pt;mso-wrap-distance-bottom:0pt;margin-top:2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柳江区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</w:rPr>
                        <w:t>202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年田径运动会参赛证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年级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号码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项目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36830</wp:posOffset>
                </wp:positionV>
                <wp:extent cx="2980690" cy="2741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4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柳江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年田径运动会参赛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级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号码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5.85pt;mso-wrap-distance-left:9.05pt;mso-wrap-distance-right:9.05pt;mso-wrap-distance-top:0pt;mso-wrap-distance-bottom:0pt;margin-top:2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柳江区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</w:rPr>
                        <w:t>202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年田径运动会参赛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年级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号码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项目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-3810</wp:posOffset>
                </wp:positionV>
                <wp:extent cx="1266190" cy="17919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41.1pt;mso-wrap-distance-left:9.05pt;mso-wrap-distance-right:9.05pt;mso-wrap-distance-top:0pt;mso-wrap-distance-bottom:0pt;margin-top:-0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810</wp:posOffset>
                </wp:positionV>
                <wp:extent cx="1266190" cy="1791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41.1pt;mso-wrap-distance-left:9.05pt;mso-wrap-distance-right:9.05pt;mso-wrap-distance-top:0pt;mso-wrap-distance-bottom:0pt;margin-top:-0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2980690" cy="2752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柳江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年田径运动会参赛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级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号码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柳江区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</w:rPr>
                        <w:t>202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年田径运动会参赛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年级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号码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项目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64770</wp:posOffset>
                </wp:positionV>
                <wp:extent cx="2980690" cy="275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柳江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年田径运动会参赛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级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号码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6.7pt;mso-wrap-distance-left:9.05pt;mso-wrap-distance-right:9.05pt;mso-wrap-distance-top:0pt;mso-wrap-distance-bottom:0pt;margin-top:5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柳江区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</w:rPr>
                        <w:t>202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年田径运动会参赛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年级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号码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项目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1266190" cy="179197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41.1pt;mso-wrap-distance-left:9.05pt;mso-wrap-distance-right:9.05pt;mso-wrap-distance-top:0pt;mso-wrap-distance-bottom:0pt;margin-top:6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80010</wp:posOffset>
                </wp:positionV>
                <wp:extent cx="1266190" cy="17919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41.1pt;mso-wrap-distance-left:9.05pt;mso-wrap-distance-right:9.05pt;mso-wrap-distance-top:0pt;mso-wrap-distance-bottom:0pt;margin-top:6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55245</wp:posOffset>
                </wp:positionV>
                <wp:extent cx="2980690" cy="29864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8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柳江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年田径运动会参赛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级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号码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5.15pt;mso-wrap-distance-left:9.05pt;mso-wrap-distance-right:9.05pt;mso-wrap-distance-top:0pt;mso-wrap-distance-bottom:0pt;margin-top: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柳江区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</w:rPr>
                        <w:t>202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年田径运动会参赛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年级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号码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项目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55245</wp:posOffset>
                </wp:positionV>
                <wp:extent cx="2980690" cy="2986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8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柳江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4"/>
                              </w:rPr>
                              <w:t>年田径运动会参赛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级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号码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5.15pt;mso-wrap-distance-left:9.05pt;mso-wrap-distance-right:9.05pt;mso-wrap-distance-top:0pt;mso-wrap-distance-bottom:0pt;margin-top:4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柳江区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</w:rPr>
                        <w:t>202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4"/>
                        </w:rPr>
                        <w:t>年田径运动会参赛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年级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号码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项目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72390</wp:posOffset>
                </wp:positionV>
                <wp:extent cx="1380490" cy="171386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4.95pt;mso-wrap-distance-left:9.05pt;mso-wrap-distance-right:9.05pt;mso-wrap-distance-top:0pt;mso-wrap-distance-bottom:0pt;margin-top:5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72390</wp:posOffset>
                </wp:positionV>
                <wp:extent cx="1266190" cy="17138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4.95pt;mso-wrap-distance-left:9.05pt;mso-wrap-distance-right:9.05pt;mso-wrap-distance-top:0pt;mso-wrap-distance-bottom:0pt;margin-top:5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0:00Z</dcterms:created>
  <dc:creator>jyj</dc:creator>
  <dc:description/>
  <cp:keywords/>
  <dc:language>en-US</dc:language>
  <cp:lastModifiedBy>lenovo</cp:lastModifiedBy>
  <cp:lastPrinted>2010-11-16T11:42:00Z</cp:lastPrinted>
  <dcterms:modified xsi:type="dcterms:W3CDTF">2021-04-08T09:09:00Z</dcterms:modified>
  <cp:revision>27</cp:revision>
  <dc:subject/>
  <dc:title>                                                </dc:title>
</cp:coreProperties>
</file>