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rPr>
          <w:rFonts w:ascii="宋体;SimSun" w:hAnsi="宋体;SimSun" w:cs="宋体;SimSun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val="zh-CN"/>
        </w:rPr>
        <w:t>农村宅基地和建房（规划许可）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val="zh-CN"/>
        </w:rPr>
        <w:t>审批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val="zh-CN"/>
        </w:rPr>
        <w:t>流程图</w:t>
      </w:r>
    </w:p>
    <w:p>
      <w:pPr>
        <w:pStyle w:val="Normal"/>
        <w:ind w:firstLine="24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（仅供参考，各镇可自行制定）</w:t>
      </w:r>
    </w:p>
    <w:p>
      <w:pPr>
        <w:pStyle w:val="Normal"/>
        <w:autoSpaceDE w:val="false"/>
        <w:spacing w:lineRule="exact" w:line="320"/>
        <w:jc w:val="center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61810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请人以户为单位向村民小组提出申请，提交材料：</w:t>
                            </w: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农村宅基地和建房（规划许可）申请表（现场填写，原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户口本（复印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户主身份证（复印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农村宅基地使用承诺书（原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szCs w:val="21"/>
                              </w:rPr>
                              <w:t>相关部门查档证明（原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szCs w:val="21"/>
                              </w:rPr>
                              <w:t>申请地块测绘成果图（原件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式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份）；</w:t>
                            </w:r>
                            <w:r>
                              <w:rPr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szCs w:val="21"/>
                              </w:rPr>
                              <w:t>其他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3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申请人以户为单位向村民小组提出申请，提交材料：</w:t>
                      </w: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>农村宅基地和建房（规划许可）申请表（现场填写，原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户口本（复印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>户主身份证（复印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4.</w:t>
                      </w:r>
                      <w:r>
                        <w:rPr>
                          <w:szCs w:val="21"/>
                        </w:rPr>
                        <w:t>农村宅基地使用承诺书（原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5.</w:t>
                      </w:r>
                      <w:r>
                        <w:rPr>
                          <w:szCs w:val="21"/>
                        </w:rPr>
                        <w:t>相关部门查档证明（原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6.</w:t>
                      </w:r>
                      <w:r>
                        <w:rPr>
                          <w:szCs w:val="21"/>
                        </w:rPr>
                        <w:t>申请地块测绘成果图（原件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式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份）；</w:t>
                      </w:r>
                      <w:r>
                        <w:rPr>
                          <w:szCs w:val="21"/>
                        </w:rPr>
                        <w:t>7.</w:t>
                      </w:r>
                      <w:r>
                        <w:rPr>
                          <w:szCs w:val="21"/>
                        </w:rPr>
                        <w:t>其他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89535</wp:posOffset>
                </wp:positionV>
                <wp:extent cx="5952490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村民小组会议讨论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并将申请理由、拟用地位置和面积、拟建房层高和面积等情况在本小组范围内公示。公示无异议或异议不成立的，村民小组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申请材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村民小组会议记录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公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等材料交村委会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或居委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5.3pt;mso-wrap-distance-left:9.05pt;mso-wrap-distance-right:9.05pt;mso-wrap-distance-top:0pt;mso-wrap-distance-bottom:0pt;margin-top:7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村民小组会议讨论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并将申请理由、拟用地位置和面积、拟建房层高和面积等情况在本小组范围内公示。公示无异议或异议不成立的，村民小组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申请材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、村民小组会议记录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、公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等材料交村委会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或居委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89535</wp:posOffset>
                </wp:positionV>
                <wp:extent cx="59524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村委会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或居委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审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重点审查材料是否真实有效、拟用地建房是否符合村庄规划、是否征求用地建房相邻权利人意见等。审查通过的，签署意见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连同申请材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报送镇政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9.7pt;mso-wrap-distance-left:9.05pt;mso-wrap-distance-right:9.05pt;mso-wrap-distance-top:0pt;mso-wrap-distance-bottom:0pt;margin-top:7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村委会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或居委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审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重点审查材料是否真实有效、拟用地建房是否符合村庄规划、是否征求用地建房相邻权利人意见等。审查通过的，签署意见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连同申请材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报送镇政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-508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pt" to="22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89535</wp:posOffset>
                </wp:positionV>
                <wp:extent cx="595249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镇政府组织农业农村、自然资源部门（委托镇国土规建站）实地审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申请人是否符合条件、拟用地是否符合规划和地类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。审查通过的，填写农村宅基地和建房（规划许可）审批表，连同申请材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区自然资源局审查（如涉及住建、林业、水利、电力等须征求部门意见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5.3pt;mso-wrap-distance-left:9.05pt;mso-wrap-distance-right:9.05pt;mso-wrap-distance-top:0pt;mso-wrap-distance-bottom:0pt;margin-top:7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镇政府组织农业农村、自然资源部门（委托镇国土规建站）实地审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申请人是否符合条件、拟用地是否符合规划和地类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。审查通过的，填写农村宅基地和建房（规划许可）审批表，连同申请材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区自然资源局审查（如涉及住建、林业、水利、电力等须征求部门意见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-5080</wp:posOffset>
                </wp:positionV>
                <wp:extent cx="0" cy="13868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pt" to="225pt,1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89535</wp:posOffset>
                </wp:positionV>
                <wp:extent cx="2294890" cy="1098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自然资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审查用地建房是否符合国土空间规划、用途管制要求，其中涉及占用农用地的，应办理农用地转用审批手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。审查通过的，签署意见，</w:t>
                            </w: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连同申请材料交镇政府。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5pt;mso-wrap-distance-left:9.05pt;mso-wrap-distance-right:9.05pt;mso-wrap-distance-top:0pt;mso-wrap-distance-bottom:0pt;margin-top:7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自然资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审查用地建房是否符合国土空间规划、用途管制要求，其中涉及占用农用地的，应办理农用地转用审批手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。审查通过的，签署意见，</w:t>
                      </w:r>
                      <w:bookmarkStart w:id="1" w:name="OLE_LINK1"/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连同申请材料交镇政府。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-5080</wp:posOffset>
                </wp:positionV>
                <wp:extent cx="1371600" cy="495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涉及住建、林业、水利、电力等部门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0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涉及住建、林业、水利、电力等部门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89535</wp:posOffset>
                </wp:positionV>
                <wp:extent cx="1837690" cy="603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住建、林业、水利、电力等部门出具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5pt;mso-wrap-distance-left:9.05pt;mso-wrap-distance-right:9.05pt;mso-wrap-distance-top:0pt;mso-wrap-distance-bottom:0pt;margin-top:7.0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住建、林业、水利、电力等部门出具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332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224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88595</wp:posOffset>
                </wp:positionV>
                <wp:extent cx="6066790" cy="702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镇政府将申请材料交区</w:t>
                            </w:r>
                            <w:r>
                              <w:rPr/>
                              <w:t>农业农村局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区</w:t>
                            </w:r>
                            <w:r>
                              <w:rPr/>
                              <w:t>农业农村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审查申请人是否符合申请条件、拟用地是否符合宅基地合理布局要求和面积标准、宅基地和建房（规划许可）申请是否经过村组审核公示等，并综合各有关部门意见提出审批建议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连同申请材料交镇政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5.3pt;mso-wrap-distance-left:9.05pt;mso-wrap-distance-right:9.05pt;mso-wrap-distance-top:0pt;mso-wrap-distance-bottom:0pt;margin-top:1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镇政府将申请材料交区</w:t>
                      </w:r>
                      <w:r>
                        <w:rPr/>
                        <w:t>农业农村局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区</w:t>
                      </w:r>
                      <w:r>
                        <w:rPr/>
                        <w:t>农业农村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审查申请人是否符合申请条件、拟用地是否符合宅基地合理布局要求和面积标准、宅基地和建房（规划许可）申请是否经过村组审核公示等，并综合各有关部门意见提出审批建议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，连同申请材料交镇政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2965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1257300" cy="6934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36"/>
          <w:szCs w:val="36"/>
          <w:lang w:val="en-US" w:eastAsia="en-US"/>
        </w:rPr>
      </w:pPr>
      <w:r>
        <w:rPr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88595</wp:posOffset>
                </wp:positionV>
                <wp:extent cx="6638290" cy="3060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镇政府审批，核发《乡村建设规划许可证》和《农村宅基地批准书》，并向区自然资源局和区农业农村局备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4.1pt;mso-wrap-distance-left:9.05pt;mso-wrap-distance-right:9.05pt;mso-wrap-distance-top:0pt;mso-wrap-distance-bottom:0pt;margin-top:14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镇政府审批，核发《乡村建设规划许可证》和《农村宅基地批准书》，并向区自然资源局和区农业农村局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2965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-9525</wp:posOffset>
                </wp:positionV>
                <wp:extent cx="5495290" cy="5041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申请人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开工前向镇政府申请划定宅基地用地范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镇政府及时组织农业农村、自然资源</w:t>
                            </w:r>
                            <w:r>
                              <w:rPr/>
                              <w:t>（委托镇国土规建站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等部门到现场进行开工查验，实地丈量批放宅基地，确定建房位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9.7pt;mso-wrap-distance-left:9.05pt;mso-wrap-distance-right:9.05pt;mso-wrap-distance-top:0pt;mso-wrap-distance-bottom:0pt;margin-top:-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申请人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开工前向镇政府申请划定宅基地用地范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镇政府及时组织农业农村、自然资源</w:t>
                      </w:r>
                      <w:r>
                        <w:rPr/>
                        <w:t>（委托镇国土规建站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等部门到现场进行开工查验，实地丈量批放宅基地，确定建房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2965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-9525</wp:posOffset>
                </wp:positionV>
                <wp:extent cx="6181090" cy="504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申请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建房完工后，镇政府组织相关部门进行验收，实地检查是否按照批准面积、四至等要求使用宅基地，是否按照批准面积和规划要求建设住房，并出具《农村宅基地和建房（规划许可）验收意见表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.7pt;mso-wrap-distance-left:9.05pt;mso-wrap-distance-right:9.05pt;mso-wrap-distance-top:0pt;mso-wrap-distance-bottom:0pt;margin-top:-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申请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建房完工后，镇政府组织相关部门进行验收，实地检查是否按照批准面积、四至等要求使用宅基地，是否按照批准面积和规划要求建设住房，并出具《农村宅基地和建房（规划许可）验收意见表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2965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188595</wp:posOffset>
                </wp:positionV>
                <wp:extent cx="3780790" cy="3060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通过验收的农户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动产登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申请办理不动产登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4.1pt;mso-wrap-distance-left:9.05pt;mso-wrap-distance-right:9.05pt;mso-wrap-distance-top:0pt;mso-wrap-distance-bottom:0pt;margin-top:14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通过验收的农户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动产登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中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申请办理不动产登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firstLine="176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linecontent2">
    <w:name w:val="headline-content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exact" w:line="420"/>
      <w:ind w:firstLine="600"/>
    </w:pPr>
    <w:rPr>
      <w:rFonts w:ascii="仿宋_GB2312" w:hAnsi="仿宋_GB2312" w:eastAsia="仿宋_GB2312"/>
      <w:b/>
      <w:kern w:val="0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07:00Z</dcterms:created>
  <dc:creator>xtk</dc:creator>
  <dc:description/>
  <cp:keywords/>
  <dc:language>en-US</dc:language>
  <cp:lastModifiedBy>lenovo</cp:lastModifiedBy>
  <cp:lastPrinted>2020-05-12T17:23:00Z</cp:lastPrinted>
  <dcterms:modified xsi:type="dcterms:W3CDTF">2020-05-12T09:37:00Z</dcterms:modified>
  <cp:revision>50</cp:revision>
  <dc:subject/>
  <dc:title>国有土地使用权出让、划拨、租赁审批操作规范</dc:title>
</cp:coreProperties>
</file>